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рубежных контролей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ативная база делопроизводст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Организация делопроизводства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бщая характеристика организационно-распорядительной документации (организационные документы, распорядительные документы, информационно-справочные документы).</w:t>
      </w:r>
      <w:r>
        <w:rPr>
          <w:color w:val="000000"/>
          <w:sz w:val="28"/>
        </w:rPr>
        <w:t xml:space="preserve"> Договоры и обязатель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color w:val="000000"/>
          <w:sz w:val="28"/>
        </w:rPr>
        <w:t>Информационные и распорядительные документы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правление документацией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ный этикет в работе менеджера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</w:rPr>
        <w:t xml:space="preserve">Похвала. Правила конструктивной критики. Принципы восприятия критики. 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Речевой этикет в деловом общении менеджера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</w:rPr>
        <w:t xml:space="preserve">Приемы и правила поведения на них. 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10.Поведение на разнообразных приемах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59:00Z</dcterms:created>
  <dc:creator>User</dc:creator>
  <dc:description/>
  <cp:keywords/>
  <dc:language>en-US</dc:language>
  <cp:lastModifiedBy>Admin</cp:lastModifiedBy>
  <dcterms:modified xsi:type="dcterms:W3CDTF">2010-10-14T05:41:00Z</dcterms:modified>
  <cp:revision>2</cp:revision>
  <dc:subject/>
  <dc:title/>
</cp:coreProperties>
</file>